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pt;height:69.95pt" filled="f" o:ole="">
            <v:imagedata r:id="rId3" o:title=""/>
          </v:shape>
          <o:OLEObject Type="Embed" ProgID="" ShapeID="ole_rId2" DrawAspect="Content" ObjectID="_486820661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декабря 2021 г.</w:t>
      </w:r>
      <w:r>
        <w:rPr>
          <w:rFonts w:cs="Times New Roman" w:ascii="Times New Roman" w:hAnsi="Times New Roman"/>
          <w:sz w:val="28"/>
          <w:szCs w:val="28"/>
        </w:rPr>
        <w:t xml:space="preserve">   №  </w:t>
      </w:r>
      <w:r>
        <w:rPr>
          <w:rFonts w:cs="Times New Roman" w:ascii="Times New Roman" w:hAnsi="Times New Roman"/>
          <w:sz w:val="28"/>
          <w:szCs w:val="28"/>
          <w:u w:val="single"/>
        </w:rPr>
        <w:t>6- 193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b/>
          <w:szCs w:val="28"/>
        </w:rPr>
        <w:t xml:space="preserve">  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2 год и на плановый период 2023 и 2024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ствуясь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на 2022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ируемый общий объем доходов бюджета Мглинского муниципального района Брянской области  в сумме  358 761 879,83 рублей, в том числе налоговые и неналоговые доходы в сумме 95 591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щий объем расходов бюджета Мглинского муниципального района Брянской области  в сумме  358 761 879,8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ируемый дефицит бюджета Мглинского муниципального района Брянской области 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рхний предел муниципального внутреннего долга Мглинского муниципального района на 1 января 2023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дить основные характеристики бюджета Мглинского муниципального района Брянской области на плановый период 2023 и 2024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ируемый общий объем доходов бюджета Мглинского муниципального района Брянской области на 2023 год 266 533 490,78 рублей, в том числе налоговые и неналоговые доходы в сумме 97 609 800,00 рублей, и на 2024 год в сумме 273 315 290,78 рублей, в том числе налоговые и неналоговые доходы в сумме 102 888 5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расходов бюджета Мглинского муниципального района Брянской области  на 2023 год в сумме  266 533 490,78  рублей, в том числе условно утвержденные расходы в сумме 2 926 595,00  рублей, и  на 2024 год в сумме 273 315 290,78  рублей, в том числе условно утвержденные расходы в сумме 6 129 275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ируемый дефицит бюджета Мглинского муниципального района Брянской области  на 2023 год в сумме 0,00 рублей, и на 2024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рхний предел муниципального внутреннего долга Мглинского муниципального  района на 1 января 2024 года в сумме 0,00 рублей и на 1 января 2025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3. Утвердить прогнозируемые доход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глинского муниципального района Брянской области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 2022 год и на плановый период 2023 и 2024 годов согласно приложению 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color w:val="000000"/>
          <w:sz w:val="28"/>
          <w:szCs w:val="28"/>
        </w:rPr>
        <w:t>орматив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пред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х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жд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йо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глинского муниципального района Брянской области 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2 </w:t>
      </w:r>
      <w:r>
        <w:rPr>
          <w:rFonts w:cs="Times New Roman" w:ascii="Times New Roman" w:hAnsi="Times New Roman"/>
          <w:color w:val="000000"/>
          <w:sz w:val="28"/>
          <w:szCs w:val="28"/>
        </w:rPr>
        <w:t>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ланов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и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3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4 </w:t>
      </w:r>
      <w:r>
        <w:rPr>
          <w:rFonts w:cs="Times New Roman" w:ascii="Times New Roman" w:hAnsi="Times New Roman"/>
          <w:color w:val="000000"/>
          <w:sz w:val="28"/>
          <w:szCs w:val="28"/>
        </w:rPr>
        <w:t>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Установить следующий порядок определения части прибыли муниципальных унитарных предприятий, подлежащий перечислению в доход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 бюджета Мглинского муниципального района Брянской области  в размере 3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 на 2022 год и на плановый период  2023 и 2024 годов согласно приложению 3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2 год и на плановый период 2023 и 2024 годов согласно приложению 4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Утвердить распределение расходов бюджета Мглинского муниципального района Брянской области  по целевым статьям (муниципальным программам и непрограммным направлениям деятельности), группам и подгруппам  видов расходов на 2022 год и на плановый период 2023 и 2024 годов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Установить общий объем бюджетных ассигнований на исполнение публичных нормативных обязательств на 2022 год в сумме  4 379 122,00 рублей, на 2023 год 5 014 568,00 рублей, на 2024 год 6 433 566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. Установить объем бюджетных ассигнований дорожного фонда Мглинского района на 2022 год в сумме 16 641 400,00 рублей, на 2023 год 16 510 800,00 рублей, на 2024 год  16 422 7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1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color w:val="000000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на 2022 год в сумме  263 170 279,83 рублей, на 2023 год в сумме 168 923 690,78 рублей, на 2024 год в сумме 170 426 790,78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. Утвердить объем межбюджетных трансфертов, предоставляемых  другим бюджетам бюджетной системы муниципального района на 2022  год в сумме 1 977 909,00 рублей, на 2023  год в сумме 2 016 391,00 рублей, на 2024  год в сумме 2 058 084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. Утвердить объем дотаций на выравнивание бюджетной обеспеченности поселений, предоставляемых бюджету муниципального района за счет субвенций из областного бюджета на осуществление отдельных государственных полномочий Брянской области  по расчету и предоставлению дотаций поселениям на выравнивание бюджетной обеспеченности за счет средств областного бюджета, на 2022 год в сумме 789 000,00 рублей, на 2023 год в сумме 789 000,000 рублей, 2024 год в сумме 789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. Утвердить распределение дотаций, субвенций бюджетам поселений на 2022 год и на плановый период 2023 и 2024 годов согласно приложению 6 к настоящему Решению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. Утвердить перечень и объемы иных межбюджетных трансфертов от бюджетов поселений на исполнение передаваемых от них полномочий на 2022 год и на плановый период 2023 и 2024 годов согласно приложению 7 к настоящему Решению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. Установить размер резервного фонда администрации Мглинского района на 2022 год в сумме 100 000,00 рублей, на 2023 год в сумме 100 000,00 рублей, на 2024 год в сумме 1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7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3-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8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униципального района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глинского муниципального района  Брянской области 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глинского муниципального района Брянской области  в соответствии с действующим законодательством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ссигнова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ела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н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распорядителям) </w:t>
      </w:r>
      <w:r>
        <w:rPr>
          <w:rFonts w:cs="Times New Roman" w:ascii="Times New Roman" w:hAnsi="Times New Roman"/>
          <w:color w:val="000000"/>
          <w:sz w:val="28"/>
          <w:szCs w:val="28"/>
        </w:rPr>
        <w:t>средст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глинского муниципального района Брянской области 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втономн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чреждения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бсид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инансово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color w:val="000000"/>
          <w:sz w:val="28"/>
          <w:szCs w:val="28"/>
        </w:rPr>
        <w:t>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д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каза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color w:val="000000"/>
          <w:sz w:val="28"/>
          <w:szCs w:val="28"/>
        </w:rPr>
        <w:t>услу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</w:rPr>
        <w:t>выполн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бо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бсид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цели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елич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</w:rPr>
        <w:t>уменьш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ссигнова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инансово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t>з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ч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меньш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</w:rPr>
        <w:t>увелич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ссигнова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н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несен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и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казан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цели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ссигнова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жд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,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исл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ссигнова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жд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кущи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инансов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д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ланов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иод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ела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ще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ъем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color w:val="000000"/>
          <w:sz w:val="28"/>
          <w:szCs w:val="28"/>
        </w:rPr>
        <w:t>бюдж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</w:t>
      </w:r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 xml:space="preserve">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инансов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д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ссигнова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жд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дел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подраздел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целевы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атья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ид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ела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ще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ъем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ссигнова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ном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порядител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редст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куще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инансов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д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ланов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иод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целя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лов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бсид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ответств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ать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39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декс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оссийск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целя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язательст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возникающ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ыполнен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лномоч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ст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прос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ст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нач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аем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кон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бъек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оссийск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9. Установить, что остатки средств бюджета Мглинского муниципального района Брянской области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. Установить, что руководители органов местного самоуправления, муниципальных учреждений не вправе принимать в 2022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1. Установить, что наряду с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2. Утвердить объем и структуру источников внутреннего финансирования  дефицита бюджета Мглинского муниципального района Брянской области на 2022 год и плановый период 2023 и 2024 годов  согласно приложению 8 к настоящему Решению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3. Утвердить программу  муниципальных внутренних заимствований Мглинского района на 2022 год и на плановый период 2023 и 2024  годов согласно приложению 9 к настоящему Решению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4. Утвердить  программу  муниципальных гарантий Мглинского района  в  валюте  Российской Федерации на  2022 год  и на плановый период 2023 и  2024  годов  согласно приложению 10 к настоящему Решению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5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6. Финансовому отделу администрации Мглинского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муниципального района в 2022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7. Администрации Мглинского района ежеквартально представлят</w:t>
      </w:r>
      <w:r>
        <w:rPr>
          <w:rFonts w:cs="Times New Roman" w:ascii="Times New Roman" w:hAnsi="Times New Roman"/>
          <w:sz w:val="28"/>
          <w:szCs w:val="28"/>
        </w:rPr>
        <w:t xml:space="preserve">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Настоящее Решение вступает в силу с 1 января  2022 года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9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TitleChar">
    <w:name w:val="Title Char"/>
    <w:basedOn w:val="Style13"/>
    <w:qFormat/>
    <w:rPr>
      <w:b/>
      <w:bCs/>
      <w:sz w:val="28"/>
      <w:szCs w:val="24"/>
      <w:lang w:val="ru-RU" w:bidi="ar-SA"/>
    </w:rPr>
  </w:style>
  <w:style w:type="character" w:styleId="SubtitleChar">
    <w:name w:val="Subtitle Char"/>
    <w:basedOn w:val="Style13"/>
    <w:qFormat/>
    <w:rPr>
      <w:b/>
      <w:sz w:val="40"/>
      <w:lang w:val="ru-RU" w:bidi="ar-SA"/>
    </w:rPr>
  </w:style>
  <w:style w:type="character" w:styleId="PlainTextChar">
    <w:name w:val="Plain Text Char"/>
    <w:basedOn w:val="Style13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7:36:00Z</dcterms:created>
  <dc:creator>Аксёненко Артур</dc:creator>
  <dc:description/>
  <cp:keywords/>
  <dc:language>en-US</dc:language>
  <cp:lastModifiedBy>Admin</cp:lastModifiedBy>
  <cp:lastPrinted>2021-11-15T17:17:00Z</cp:lastPrinted>
  <dcterms:modified xsi:type="dcterms:W3CDTF">2021-12-29T13:09:00Z</dcterms:modified>
  <cp:revision>16</cp:revision>
  <dc:subject/>
  <dc:title>закон об областном бюджете</dc:title>
</cp:coreProperties>
</file>